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3" w:type="dxa"/>
        <w:jc w:val="left"/>
        <w:tblInd w:w="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65"/>
        <w:gridCol w:w="778"/>
        <w:gridCol w:w="1985"/>
        <w:gridCol w:w="709"/>
        <w:gridCol w:w="992"/>
        <w:gridCol w:w="992"/>
        <w:gridCol w:w="567"/>
        <w:gridCol w:w="709"/>
        <w:gridCol w:w="85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AP 2.0 GAS EF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s-ES_tradnl"/>
              </w:rPr>
              <w:t>32590602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P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AP 1.8 ALCOOL CF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325906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AL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8000"/>
                <w:lang w:val="es-ES_tradnl"/>
              </w:rPr>
              <w:t xml:space="preserve">AP </w:t>
            </w:r>
            <w:r>
              <w:rPr>
                <w:b/>
                <w:bCs/>
                <w:color w:val="008000"/>
                <w:lang w:val="en-US"/>
              </w:rPr>
              <w:t>1.8 ALCOOL CF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32590602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AL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 1.8 CFI GAS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906021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ANTANA 2.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P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IDENTIFIC. VW CF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IDENTIFIC. VW CF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IDENTIFIC. VW CF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IDENTIFIC. VW CF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FIESTA  1.3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6FB-12A650-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NTANA 1.8 MON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325906021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RONA 1.8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IESTA ROCAM 1.0 8V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XS6F-12A650-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 roc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LOGUS POINT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BA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547.906.021-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AL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ORT LOGUS POINTER 1.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7.906.021-D-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GOL AP 1.8 GA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7.906.021-AB -B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GOL 1.6 AP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7.906.021-B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GOL  1.6  FSFF.12A650-M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B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377.906.021-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AL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EXPLORER  4.0 TA 4X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T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F37F-12A650-Z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1"/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ANTANA 2.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B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5.906.021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P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008000"/>
                <w:lang w:val="en-US"/>
              </w:rPr>
              <w:t xml:space="preserve">AP </w:t>
            </w:r>
            <w:r>
              <w:rPr>
                <w:color w:val="008000"/>
              </w:rPr>
              <w:t>2.0 ALCOOL EF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B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</w:rPr>
              <w:t>547.906.021-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AP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AL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VW AP 2.0 MPF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BB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47.906.021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ANTANA 2.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B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5.906.021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P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G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B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7.906.021-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s-ES_tradnl"/>
              </w:rPr>
            </w:pPr>
            <w:r>
              <w:rPr>
                <w:b/>
                <w:bCs/>
                <w:color w:val="000000"/>
                <w:lang w:val="es-ES_tradnl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OGU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7.906.021-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P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L GT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B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7.906.021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GOL  1.0 CH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7.906.021-A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HT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GOL  1.8  FAFF-UF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BC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377.906.021-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AL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  1.0 AE CH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7.906.021-A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T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SCORT LOGUS 1.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.906.021-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LOGUS  POINTER ESCOR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.906.021-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L AP 1.6??1.8?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7.906.021-B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/>
              </w:rPr>
            </w:pPr>
            <w:r>
              <w:rPr>
                <w:lang w:val="en-US"/>
              </w:rPr>
              <w:t>GOL 1.6 CL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7.906.021-BE/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1"/>
                <w:lang w:val="es-ES_tradnl"/>
              </w:rPr>
              <w:t>FIESTA SUPERCHARGER 1.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CM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2565-12A650-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BR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1"/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V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33CCCC"/>
                <w:lang w:val="es-ES_tradnl"/>
              </w:rPr>
            </w:pPr>
            <w:r>
              <w:rPr>
                <w:b/>
                <w:bCs/>
                <w:color w:val="33CCCC"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FIESTA SUPERCHARG 1.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  <w:t>BCM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  <w:sz w:val="21"/>
              </w:rPr>
              <w:t>2565-12A650-BG *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  <w:t>02/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CCCC"/>
              </w:rPr>
            </w:pPr>
            <w:r>
              <w:rPr>
                <w:b/>
                <w:bCs/>
                <w:color w:val="33CCCC"/>
              </w:rPr>
              <w:t>HIBR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CCCC"/>
                <w:lang w:val="en-US"/>
              </w:rPr>
            </w:pPr>
            <w:r>
              <w:rPr>
                <w:b/>
                <w:bCs/>
                <w:color w:val="33CCCC"/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CCCC"/>
                <w:lang w:val="en-US"/>
              </w:rPr>
            </w:pPr>
            <w:r>
              <w:rPr>
                <w:b/>
                <w:bCs/>
                <w:color w:val="33CCCC"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CCCC"/>
                <w:lang w:val="en-US"/>
              </w:rPr>
            </w:pPr>
            <w:r>
              <w:rPr>
                <w:b/>
                <w:bCs/>
                <w:color w:val="33CCCC"/>
                <w:sz w:val="21"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CCCC"/>
                <w:lang w:val="en-US"/>
              </w:rPr>
            </w:pPr>
            <w:r>
              <w:rPr>
                <w:b/>
                <w:bCs/>
                <w:color w:val="33CCCC"/>
                <w:lang w:val="en-US"/>
              </w:rPr>
              <w:t>EEC-V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LOGUS ESCOR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  <w:t>BC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547.906.021-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94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AP C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AL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8000"/>
                <w:lang w:val="es-ES_tradnl"/>
              </w:rPr>
            </w:pPr>
            <w:r>
              <w:rPr>
                <w:b/>
                <w:bCs/>
                <w:color w:val="008000"/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8000"/>
                <w:lang w:val="en-US"/>
              </w:rPr>
            </w:pPr>
            <w:r>
              <w:rPr>
                <w:b/>
                <w:bCs/>
                <w:color w:val="008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  <w:t>PAMPA 1.8 CFI</w:t>
            </w:r>
            <w:r>
              <w:rPr>
                <w:lang w:val="es-ES_tradnl"/>
              </w:rPr>
              <w:t xml:space="preserve">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n-US"/>
              </w:rPr>
              <w:t xml:space="preserve">554.906.021.B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OL 2.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D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77.906.021-B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ORT 1.8 ZETEC 16V s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AB12A650-E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Zetec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RANGER 4.0 TRANS AUTOM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F57F-12A650-A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FIESTA Rocam 1.0 8V s im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XS6F-12A650-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/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FIESTA ROCAM 1.0 8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XS6F-12A650-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/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FIESTA ROCAM 1.0 8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XS5F-12A650-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/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FIESTA ROCAM 1.0 8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EV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1"/>
                <w:lang w:val="en-US"/>
              </w:rPr>
              <w:t>XS5F-12A650-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/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DEO TM 16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T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BB-12A650-E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ec E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MONDEO 2.0 16V tm s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93BB12A650.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 1.0 COM ENDURA IMOB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V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SF-12A650-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 xml:space="preserve">RANGER 2.5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BZ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YL5F-12A650-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 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FOCUS 1.8 16V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C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S4R-12A650-A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  <w:t>FIESTA 1.3 IMPORT mon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LU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94FB1250-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lang w:val="es-ES_tradnl"/>
              </w:rPr>
            </w:pPr>
            <w:r>
              <w:rPr>
                <w:b/>
                <w:sz w:val="21"/>
                <w:lang w:val="es-ES_tradn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>ESCORT ZETEC</w:t>
            </w:r>
            <w:r>
              <w:rPr/>
              <w:t xml:space="preserve"> 1.8 16V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XS4F-12650-C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 c imo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ORT  ZETEC 1.8 16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12A650-D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etec E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DEO TM 16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3BB12A650-E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ec E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NDEO  TA 16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E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BB12A650-E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etec EE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ORT 1.8  ZETC 16V c/co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DIS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7AB-12A650-D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7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etec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21"/>
              </w:rPr>
              <w:t>FIESTA ROCAM 1.6 8V s co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O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sz w:val="21"/>
              </w:rPr>
              <w:t>YS4F-12A650-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0 PI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lang w:val="es-ES_tradnl"/>
              </w:rPr>
            </w:pPr>
            <w:r>
              <w:rPr>
                <w:b/>
                <w:bCs/>
                <w:color w:val="0000FF"/>
                <w:lang w:val="es-ES_tradnl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FF"/>
                <w:lang w:val="en-US"/>
              </w:rPr>
            </w:pPr>
            <w:r>
              <w:rPr>
                <w:b/>
                <w:bCs/>
                <w:color w:val="0000FF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SCORT ZETEC 1.8 16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 xml:space="preserve">97AB-12650-D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KA - ROCAM 1.0 8V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W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</w:rPr>
              <w:t xml:space="preserve"> </w:t>
            </w:r>
            <w:r>
              <w:rPr/>
              <w:t>12</w:t>
            </w:r>
            <w:r>
              <w:rPr>
                <w:vertAlign w:val="superscript"/>
              </w:rPr>
              <w:t>a</w:t>
            </w:r>
            <w:r>
              <w:rPr/>
              <w:t>650  D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MONDEO 1.8 16V s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A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93BB12A650.G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ORT 1.8  ZETC 16V c/co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EDE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XSF4-12A650-EA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97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etec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SCORT 1.8  ZETC 16V s/cod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ELK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7AB-12A650-E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etec 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s-ES_tradnl"/>
              </w:rPr>
            </w:pPr>
            <w:r>
              <w:rPr>
                <w:color w:val="0000FF"/>
                <w:lang w:val="es-ES_tradnl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  <w:lang w:val="es-ES_tradnl"/>
              </w:rPr>
            </w:pPr>
            <w:r>
              <w:rPr>
                <w:b/>
                <w:color w:val="0000FF"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IESTA ROCAM 1.6 8V c im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I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XS6F-12A650-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 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RANGER 4.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P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XLSF-12A650-AD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4 PI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EC-V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1"/>
                <w:lang w:val="es-ES_tradnl"/>
              </w:rPr>
              <w:t xml:space="preserve">FIESTA ENDURA 1.0 8V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97FB-12A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I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 1.0 SEM IMOB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KB-12A650-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 xml:space="preserve">RANGER  4.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T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F87F-12A650-N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IEST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KB12A650-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5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FIESTA ROCAM 1.6 8V 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en-US"/>
              </w:rPr>
              <w:t>XS4F-12A65</w:t>
            </w:r>
            <w:r>
              <w:rPr>
                <w:sz w:val="21"/>
              </w:rPr>
              <w:t>0-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 1.0 SEM IMOB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5F-12A650-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ANG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E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1"/>
                <w:lang w:val="es-ES_tradnl"/>
              </w:rPr>
              <w:t>ECOSPORT 2.0 16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RZ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1"/>
                <w:lang w:val="es-ES_tradnl"/>
              </w:rPr>
              <w:t>2N15-12A650-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1"/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V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IESTA ROCAM 1.0 8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XI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S6A-12A650-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1"/>
                <w:lang w:val="es-ES_tradnl"/>
              </w:rPr>
              <w:t xml:space="preserve">KA - FIESTA ENDURA 1.3 8V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97KB12A650-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C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FOCUS 1.8 16V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EL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F-12A650-A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 xml:space="preserve">RANGER 4.0 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YL5F-12A650-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ANG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N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77F-12A650-B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 1.0  IMOB??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S5F-12650.</w:t>
            </w:r>
            <w:r>
              <w:rPr>
                <w:color w:val="993300"/>
              </w:rPr>
              <w:t>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?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A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  <w:t xml:space="preserve">COURRIER 1.3 ENDURA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AP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7FB12A650-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XPLORER 4.0 c/ IMO TA 4x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DC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F87F-12A650-B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COURIER 1.3 8V endu c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E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8FB-12A650-X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8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MONDEO 2.0 16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WL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97BB12A650.AC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COURRIER 1.3 8V S/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PAC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XS6F-12 A650-A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MONDEO 1.8 16V com IM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B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YS7F-12A650-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 16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2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DQ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lang w:val="en-US"/>
              </w:rPr>
              <w:t>XC3F-12A650C</w:t>
            </w:r>
            <w:r>
              <w:rPr>
                <w:sz w:val="21"/>
              </w:rPr>
              <w:t>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MONDEO 2.0 16V com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7BB12A650.S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COUNTOR 2.5 V-6 sem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W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4BB-12A650-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4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 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FOCUS 2.0 16V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4F-12A650-A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1"/>
                <w:lang w:val="es-ES_tradnl"/>
              </w:rPr>
              <w:t>COUNTOR 2.0  16V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D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94BB-12A650-L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 xml:space="preserve">COURIER ROCAM 1.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7FB-12A650-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RANGER 4.0 ML2-30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B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F67F-12A650-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STA 1.0 97 SEM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FB12A650-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IESTA  1.4 16V com imob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6FB-12A650-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4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SCORT 1.8 16V ZTC IM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8AB-12A650-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ESCORT 1.8 16V ZTC IM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8AB-12A650-D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IEST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6FB12A650-U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95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04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EC-V 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1"/>
                <w:lang w:val="es-ES_tradnl"/>
              </w:rPr>
              <w:t xml:space="preserve">FIESTA  1.0 8V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U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96FB-12A650-U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104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993300"/>
                <w:lang w:val="es-ES_tradnl"/>
              </w:rPr>
            </w:pPr>
            <w:r>
              <w:rPr>
                <w:b/>
                <w:color w:val="993300"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FIESTA 1.0 ENDURA sem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UN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96FB12A650-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95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104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</w:rPr>
            </w:pPr>
            <w:r>
              <w:rPr>
                <w:color w:val="993300"/>
              </w:rPr>
              <w:t>EEC 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STA 1.0 ENDURA sem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XS6F-12A650-A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-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EC 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 xml:space="preserve">RANGER 4.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F57F-12A650-AF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RANGER 4.0 T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T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F57F-12A650-BF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4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RANGER 2.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LA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F77F-12A650-BK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993300"/>
                <w:lang w:val="en-US"/>
              </w:rPr>
            </w:pPr>
            <w:r>
              <w:rPr>
                <w:b/>
                <w:color w:val="9933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  <w:t>FORD KA TODO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  <w:t>YAR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  <w:t>97KB12A650-A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lang w:val="es-ES_tradnl"/>
              </w:rPr>
            </w:pPr>
            <w:r>
              <w:rPr>
                <w:color w:val="993300"/>
                <w:lang w:val="es-ES_tradnl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lang w:val="es-ES_tradnl"/>
              </w:rPr>
            </w:pPr>
            <w:r>
              <w:rPr>
                <w:color w:val="993300"/>
                <w:lang w:val="es-ES_tradnl"/>
              </w:rPr>
              <w:t>104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lang w:val="es-ES_tradnl"/>
              </w:rPr>
            </w:pPr>
            <w:r>
              <w:rPr>
                <w:color w:val="993300"/>
                <w:lang w:val="es-ES_tradnl"/>
              </w:rPr>
              <w:t>EEC-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lang w:val="es-ES_tradnl"/>
              </w:rPr>
            </w:pPr>
            <w:r>
              <w:rPr>
                <w:color w:val="993300"/>
                <w:lang w:val="es-ES_tradnl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lang w:val="es-ES_tradnl"/>
              </w:rPr>
            </w:pPr>
            <w:r>
              <w:rPr>
                <w:color w:val="993300"/>
                <w:lang w:val="es-ES_tradnl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3300"/>
                <w:lang w:val="en-US"/>
              </w:rPr>
            </w:pPr>
            <w:r>
              <w:rPr>
                <w:color w:val="993300"/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993300"/>
                <w:lang w:val="en-US"/>
              </w:rPr>
            </w:pPr>
            <w:r>
              <w:rPr>
                <w:b/>
                <w:color w:val="993300"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 xml:space="preserve">RANGER 4.0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QF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ML2 - 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 P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EXPLOR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ZQF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EC-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  <w:t xml:space="preserve">TAURUS  3.0 V6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ZXY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  <w:t>F4DF-12 A 50-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lang w:val="es-ES_tradnl"/>
              </w:rPr>
            </w:pPr>
            <w:r>
              <w:rPr>
                <w:sz w:val="21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1"/>
                <w:lang w:val="en-US"/>
              </w:rPr>
              <w:t>EEC-I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  <w:tc>
          <w:tcPr>
            <w:tcW w:w="103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FIESTA 1.0 ENDURA sem imob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TUD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96FB12A650-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60 Pin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E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G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EEC V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1"/>
              </w:rPr>
            </w:pPr>
            <w:r>
              <w:rPr>
                <w:color w:val="FF00FF"/>
                <w:sz w:val="21"/>
              </w:rPr>
              <w:t>Ranger  2.5 ga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IRA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21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FF"/>
                <w:u w:val="single"/>
              </w:rPr>
              <w:t>f57f-12a650-a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1"/>
              </w:rPr>
            </w:pPr>
            <w:r>
              <w:rPr>
                <w:color w:val="FF00FF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  <w:sz w:val="21"/>
              </w:rPr>
            </w:pPr>
            <w:r>
              <w:rPr>
                <w:color w:val="FF00FF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2680" w:h="12240"/>
      <w:pgMar w:left="851" w:right="7689" w:gutter="0" w:header="1258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0" w:hanging="0"/>
      <w:jc w:val="center"/>
      <w:rPr>
        <w:rStyle w:val="PageNumber"/>
        <w:b/>
        <w:b/>
        <w:bCs/>
        <w:sz w:val="24"/>
      </w:rPr>
    </w:pPr>
    <w:r>
      <w:rPr>
        <w:b/>
        <w:bCs/>
        <w:sz w:val="24"/>
      </w:rPr>
      <w:t xml:space="preserve">Tabela de Módulos Ford -  </w:t>
    </w:r>
  </w:p>
  <w:p>
    <w:pPr>
      <w:pStyle w:val="Normal"/>
      <w:rPr>
        <w:rStyle w:val="PageNumber"/>
        <w:b/>
        <w:b/>
        <w:bCs/>
        <w:sz w:val="16"/>
      </w:rPr>
    </w:pPr>
    <w:r>
      <w:rPr/>
    </w:r>
  </w:p>
  <w:tbl>
    <w:tblPr>
      <w:tblW w:w="10840" w:type="dxa"/>
      <w:jc w:val="left"/>
      <w:tblInd w:w="69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0"/>
      <w:gridCol w:w="2800"/>
      <w:gridCol w:w="800"/>
      <w:gridCol w:w="1940"/>
      <w:gridCol w:w="700"/>
      <w:gridCol w:w="1000"/>
      <w:gridCol w:w="1000"/>
      <w:gridCol w:w="600"/>
      <w:gridCol w:w="700"/>
      <w:gridCol w:w="800"/>
    </w:tblGrid>
    <w:tr>
      <w:trPr>
        <w:cantSplit w:val="true"/>
      </w:trPr>
      <w:tc>
        <w:tcPr>
          <w:tcW w:w="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 xml:space="preserve">  </w:t>
          </w:r>
          <w:r>
            <w:rPr>
              <w:b/>
              <w:bCs/>
            </w:rPr>
            <w:t>Veículo</w:t>
          </w:r>
        </w:p>
      </w:tc>
      <w:tc>
        <w:tcPr>
          <w:tcW w:w="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Identif</w:t>
          </w:r>
        </w:p>
      </w:tc>
      <w:tc>
        <w:tcPr>
          <w:tcW w:w="1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Numero Original</w:t>
          </w:r>
        </w:p>
      </w:tc>
      <w:tc>
        <w:tcPr>
          <w:tcW w:w="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Ano</w:t>
          </w:r>
        </w:p>
      </w:tc>
      <w:tc>
        <w:tcPr>
          <w:tcW w:w="1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inagem</w:t>
          </w:r>
        </w:p>
      </w:tc>
      <w:tc>
        <w:tcPr>
          <w:tcW w:w="1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Motor.</w:t>
          </w:r>
        </w:p>
      </w:tc>
      <w:tc>
        <w:tcPr>
          <w:tcW w:w="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Ccc</w:t>
          </w:r>
        </w:p>
      </w:tc>
      <w:tc>
        <w:tcPr>
          <w:tcW w:w="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Comb</w:t>
          </w:r>
        </w:p>
      </w:tc>
      <w:tc>
        <w:tcPr>
          <w:tcW w:w="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Injeção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8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CCCC"/>
      <w:sz w:val="21"/>
      <w:lang w:val="es-ES_tradn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1:57:00Z</dcterms:created>
  <dc:creator>Particular</dc:creator>
  <dc:description/>
  <cp:keywords/>
  <dc:language>en-US</dc:language>
  <cp:lastModifiedBy>Lucianio</cp:lastModifiedBy>
  <cp:lastPrinted>2010-08-11T08:55:00Z</cp:lastPrinted>
  <dcterms:modified xsi:type="dcterms:W3CDTF">2010-08-11T11:57:00Z</dcterms:modified>
  <cp:revision>2</cp:revision>
  <dc:subject/>
  <dc:title>RELACAO DE MODULOS FIC FORD NACIONAIS</dc:title>
</cp:coreProperties>
</file>